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Вельжич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Вельжичского сельского Совета народных депутатов « О бюджете Вельжич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Вельжичского сельского поселения, «Порядком составления, рассмотрения и  утверждения бюджета Вельжичского сельского поселения, а также порядком представления, рассмотрения и утверждения годового отчета об исполнении бюджета Вельжичского сельского поселения и его внешней проверки»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ельжич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Вельжич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Вельжич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– 1889,1 тыс. рублей,  общий объем расходов бюджета поселения прогнозируется в 2013 году в сумме –1905,8 тыс. рублей,   предполагается превышение расходов бюджета поселения над доходами на 16,7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061,0 тыс. рублей и  в  2015 году –                2247,4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– 2061,0 тыс. рублей;  в  2015 году  2247,4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Вельжич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52,9 тыс. рублей, на 2015 год – 118,3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Вельжич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ельжич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Вельжич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335,2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294,8  тыс. рублей, неналоговые доходы –  40,4 тыс. рублей. Удельный вес налоговых доходов в общей сумме налоговых и неналоговых доходов бюджета поселения прогнозируется в 2013 году на уровне 88/,0 %, неналоговых доходов – 12,0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376,1 тыс. рублей, на 2015 год в сумме 394,1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1553,9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684,9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1853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68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5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9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5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3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0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7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6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,1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76,9 %, 74,3 и 71,8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ВЕЛЬЖИЧ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"/>
        <w:gridCol w:w="979"/>
        <w:gridCol w:w="690"/>
        <w:gridCol w:w="840"/>
        <w:gridCol w:w="690"/>
        <w:gridCol w:w="1106"/>
        <w:gridCol w:w="831"/>
        <w:gridCol w:w="690"/>
        <w:gridCol w:w="677"/>
      </w:tblGrid>
      <w:tr>
        <w:trPr>
          <w:tblHeader w:val="true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в общем объеме расходов, %                (2012 го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3 году, тыс.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 (2013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4 году, тыс.             руб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4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5 году, тыс.             рубл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5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охранительная      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9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203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3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9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7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Вельжич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Вельжич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6:00Z</dcterms:created>
  <dc:creator>Admin</dc:creator>
  <dc:description/>
  <cp:keywords/>
  <dc:language>en-US</dc:language>
  <cp:lastModifiedBy>Admin</cp:lastModifiedBy>
  <cp:lastPrinted>2013-01-10T16:21:00Z</cp:lastPrinted>
  <dcterms:modified xsi:type="dcterms:W3CDTF">2013-02-11T07:26:00Z</dcterms:modified>
  <cp:revision>2</cp:revision>
  <dc:subject/>
  <dc:title>ФЕДЕРАЛЬНОЕ АГЕНТСТВО ПО ОБРАЗОВАНИЮ </dc:title>
</cp:coreProperties>
</file>